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14.12.202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802-2002</w:t>
              <w:br/>
            </w:r>
            <w:r>
              <w:rPr>
                <w:color w:val="FF0000"/>
                <w:sz w:val="16"/>
                <w:szCs w:val="16"/>
              </w:rPr>
              <w:t>в РФ действует ГОСТ Р 50697-94 (ИСО 1496-2-88)</w:t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MD R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  <w:br/>
              <w:t>4ПЕ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6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наружение и подсчет кишечных энтерококков. Минюатизированный метод (наиболее вероятное число) для поверхностных и сточных в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34-1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. Часть 1. Номинальные значения параметров и эксплуатационных характеристи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highlight w:val="yellow"/>
              </w:rPr>
              <w:t>В соответствии с решением НТКС будет размещен на издание до 29.12.20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2-2017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highlight w:val="yellow"/>
              </w:rPr>
              <w:t>В соответствии с решением НТКС будет размещен на издание до 29.12.20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Заведена карточка на тему </w:t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>.1.532-2023 пересмотр ГОСТ IEC 62196-1-2017 (IEC 62196-1:2022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5-E0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устойчивости окраски. </w:t>
            </w:r>
            <w:r>
              <w:rPr>
                <w:lang w:val="en-US"/>
              </w:rPr>
              <w:t xml:space="preserve">Часть Е04. Метод определения устойчивости окраски к пот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5-X1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устойчивости окраски. </w:t>
            </w:r>
            <w:r>
              <w:rPr>
                <w:lang w:val="en-US"/>
              </w:rPr>
              <w:t xml:space="preserve">Часть Х12. Метод определения устойчивости окраски к тр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9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9. Смеси ацетата с некоторыми другими волокнами (метод с использованием бензилового спир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10. Смеси триацетата или полилактида с некоторыми другими волокнами (метод с использованием дихлормета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11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Испытани</w:t>
            </w:r>
            <w:r>
              <w:rPr>
                <w:lang w:val="en-US"/>
              </w:rPr>
              <w:t>е</w:t>
            </w:r>
            <w:r>
              <w:rPr/>
              <w:t xml:space="preserve"> поверхности. Часть 2. Оценка устойчивости к воздействию влажного теп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11-3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Испытание поверхностей. Часть 3. Оценка устойчивости к воздействию сухого теп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33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Процедуры домашней стирки и сушки для испытаний текстильных материалов и издел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641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Метод испытания устойчивости окраски к пот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6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266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наружение и подсчет </w:t>
            </w:r>
            <w:r>
              <w:rPr>
                <w:lang w:val="en-US"/>
              </w:rPr>
              <w:t>Pseudomonas</w:t>
            </w:r>
            <w:r>
              <w:rPr/>
              <w:t xml:space="preserve"> </w:t>
            </w:r>
            <w:r>
              <w:rPr>
                <w:lang w:val="en-US"/>
              </w:rPr>
              <w:t>aeruginosa</w:t>
            </w:r>
            <w:r>
              <w:rPr/>
              <w:t xml:space="preserve">. Часть 2. Метод наиболее вероятного чис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226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Определение содержания формальдегида. Часть 2. Метод с использованием колориметрического анализ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45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Стандартные атмосферные условия для проведения кондиционирования и испытаний обуви и деталей обув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86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Методы испытаний задников и подносков. </w:t>
            </w:r>
            <w:r>
              <w:rPr>
                <w:lang w:val="en-US"/>
              </w:rPr>
              <w:t xml:space="preserve">Механические характеристи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443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 адаптированные для искусственного вскармливания детей раннего возраста и смеси для энтерального питания взрослых. Определение бетта-каротина, ликопина и лютеина с помощью обращенно-фазовой ультравысокоэффективной жидкостной хроматографии (ОФ-УВЭЖХ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18</w:t>
      </w:r>
    </w:p>
    <w:p>
      <w:pPr>
        <w:pStyle w:val="Normal"/>
        <w:rPr/>
      </w:pPr>
      <w:r>
        <w:rPr>
          <w:sz w:val="16"/>
          <w:szCs w:val="16"/>
        </w:rPr>
        <w:t>РОФ –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2 к протоколу МГС № 64-2023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2</w:t>
    </w:r>
  </w:p>
  <w:p>
    <w:pPr>
      <w:pStyle w:val="Header"/>
      <w:ind w:left="6350" w:hanging="0"/>
      <w:rPr/>
    </w:pPr>
    <w:r>
      <w:rPr/>
      <w:t>к протоколу МГС № 64-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6:00Z</dcterms:created>
  <dc:creator>client801_1</dc:creator>
  <dc:description/>
  <cp:keywords/>
  <dc:language>en-US</dc:language>
  <cp:lastModifiedBy>MGS15</cp:lastModifiedBy>
  <cp:lastPrinted>2023-10-03T14:48:00Z</cp:lastPrinted>
  <dcterms:modified xsi:type="dcterms:W3CDTF">2023-12-14T14:03:00Z</dcterms:modified>
  <cp:revision>64</cp:revision>
  <dc:subject/>
  <dc:title/>
</cp:coreProperties>
</file>